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изобразительному искусст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2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  <w:lang w:eastAsia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изобразительному искус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 вариант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ить рисунок в графике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 вариант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ить эскиз: Дымковской игрушк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ить эскиз: сказочного персонаж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54:00Z</dcterms:created>
  <dc:creator>1</dc:creator>
  <dc:description/>
  <cp:keywords/>
  <dc:language>en-US</dc:language>
  <cp:lastModifiedBy>Карен</cp:lastModifiedBy>
  <dcterms:modified xsi:type="dcterms:W3CDTF">2025-03-17T20:49:00Z</dcterms:modified>
  <cp:revision>6</cp:revision>
  <dc:subject/>
  <dc:title/>
</cp:coreProperties>
</file>